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ETMA RESTAURANT LUNCH MENU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TUESDAY 24 NOVEMBER 2015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</w:rPr>
        <w:t>ROAS LEEKS AND CELERY SOUP /FRESHLY BAKED ROLLS @KSHS.10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ASSORTED FRESH VEG SALADS AND DRESSINGS @KSHS.160, 80 AND 4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MAIN DISHES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</w:rPr>
        <w:t>CHICKEN TIKKA/ROAST CHICKEN @KSHS.35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MUTTON PILAU/KACHUMBARI@KSH 250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</w:rPr>
        <w:t>VEGETABLE LASAGNE @KSHS.280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</w:t>
      </w:r>
      <w:r>
        <w:rPr>
          <w:b/>
          <w:szCs w:val="24"/>
        </w:rPr>
        <w:t>RED BEANS CASSEROLE @KSHS.150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</w:t>
      </w:r>
      <w:r>
        <w:rPr>
          <w:b/>
          <w:szCs w:val="24"/>
        </w:rPr>
        <w:t>BHINDI MASALA@KSH200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</w:rPr>
        <w:t>PORK SHARWAMA @KSHS.300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</w:rPr>
        <w:t>MASALLA CHIPS @KSHS.120</w:t>
      </w:r>
    </w:p>
    <w:p>
      <w:pPr>
        <w:pStyle w:val="Normal"/>
        <w:spacing w:lineRule="auto" w:line="48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ERVED WITH A CHOICE OF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STEAMED RICE, CHAPATI, &amp; UGALI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SEASONAL VEGETABLE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CHEFS’ SPECIAL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SOUP OF THE DAY/SIDE SALAD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GRILLED PPEPER STEAKS….CAFE ‘DE’ PARI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FRENCH FRIED POTATOE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MIXED VEGETABLE SALAD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DESSERT OF THE DAY @KSHS.60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3425" cy="8221980"/>
          <wp:effectExtent l="0" t="0" r="0" b="0"/>
          <wp:wrapNone/>
          <wp:docPr id="1" name="WordPictureWatermark236615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6615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3425" cy="822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13:00Z</dcterms:created>
  <dc:creator>PETMA</dc:creator>
  <dc:description/>
  <dc:language>en-US</dc:language>
  <cp:lastModifiedBy>ILRI Kenya Petma Restaurant</cp:lastModifiedBy>
  <cp:lastPrinted>2015-11-10T10:15:00Z</cp:lastPrinted>
  <dcterms:modified xsi:type="dcterms:W3CDTF">2015-11-20T07:13:00Z</dcterms:modified>
  <cp:revision>2</cp:revision>
  <dc:subject/>
  <dc:title/>
</cp:coreProperties>
</file>