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ETMA RESTAURANT LUNCH MENU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  <w:u w:val="single"/>
        </w:rPr>
        <w:t>THURSDAY 26 NOVEMBER 2015</w:t>
      </w:r>
    </w:p>
    <w:p>
      <w:pPr>
        <w:pStyle w:val="Normal"/>
        <w:spacing w:lineRule="auto" w:line="480"/>
        <w:rPr/>
      </w:pPr>
      <w:r>
        <w:rPr>
          <w:b/>
          <w:szCs w:val="24"/>
        </w:rPr>
        <w:t>CREAM OF TOMATO  SOUP /FRESHLY BAKED ROLLS @KSHS.10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ASSORTED FRESH VEG SALADS AND DRESSINGS @KSHS.160, 80 AND 4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MAIN DISHE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CHICKEN CURRY/ROAST CHICKEN@KSHS35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BEEF CANNELONI@KSH280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CHICKEN GIZZARDS PROVENCALE@KSH28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KARCHID WITH KADI @KSHS.200</w:t>
      </w:r>
    </w:p>
    <w:p>
      <w:pPr>
        <w:pStyle w:val="Normal"/>
        <w:tabs>
          <w:tab w:val="clear" w:pos="720"/>
          <w:tab w:val="left" w:pos="5220" w:leader="none"/>
        </w:tabs>
        <w:spacing w:lineRule="auto" w:line="480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DHAL TADKA  @KSHS.150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PORK SHARWAMA @KSHS.300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MASALLA CHIPS@KSHS.120</w:t>
      </w:r>
    </w:p>
    <w:p>
      <w:pPr>
        <w:pStyle w:val="Normal"/>
        <w:spacing w:lineRule="auto" w:line="48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ERVED WITH A CHOICE OF</w:t>
      </w:r>
    </w:p>
    <w:p>
      <w:pPr>
        <w:pStyle w:val="Normal"/>
        <w:spacing w:lineRule="auto" w:line="480"/>
        <w:jc w:val="center"/>
        <w:rPr/>
      </w:pPr>
      <w:r>
        <w:rPr>
          <w:b/>
          <w:szCs w:val="24"/>
        </w:rPr>
        <w:t>STEAMED RICE, CHAPATI, &amp; UGALI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SEASONAL VEGETABLE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>CHEFS’ SPECIAL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SOUP OF THE DAY/SIDE SALAD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PAN SEARED FISH FILLET-LEMON BUTTER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FRENCH FRIED POTATOE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MIXED VEGETABLE SALADS</w:t>
      </w:r>
    </w:p>
    <w:p>
      <w:pPr>
        <w:pStyle w:val="Normal"/>
        <w:spacing w:lineRule="auto" w:line="480"/>
        <w:jc w:val="center"/>
        <w:rPr>
          <w:b/>
          <w:b/>
          <w:szCs w:val="24"/>
        </w:rPr>
      </w:pPr>
      <w:r>
        <w:rPr>
          <w:b/>
          <w:szCs w:val="24"/>
        </w:rPr>
        <w:t>DESSERT OF THE DAY @KSHS.60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13425" cy="8221980"/>
          <wp:effectExtent l="0" t="0" r="0" b="0"/>
          <wp:wrapNone/>
          <wp:docPr id="1" name="WordPictureWatermark238346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38346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3425" cy="8221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59:00Z</dcterms:created>
  <dc:creator>PETMA</dc:creator>
  <dc:description/>
  <cp:keywords/>
  <dc:language>en-US</dc:language>
  <cp:lastModifiedBy>ILRI Kenya Petma Restaurant</cp:lastModifiedBy>
  <cp:lastPrinted>2015-11-12T10:43:00Z</cp:lastPrinted>
  <dcterms:modified xsi:type="dcterms:W3CDTF">2015-11-20T08:01:00Z</dcterms:modified>
  <cp:revision>3</cp:revision>
  <dc:subject/>
  <dc:title/>
</cp:coreProperties>
</file>