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Cs w:val="24"/>
          <w:u w:val="single"/>
        </w:rPr>
      </w:pPr>
      <w:bookmarkStart w:id="0" w:name="_GoBack"/>
      <w:bookmarkEnd w:id="0"/>
      <w:r>
        <w:rPr>
          <w:b/>
          <w:szCs w:val="24"/>
          <w:u w:val="single"/>
        </w:rPr>
        <w:t>PETMA RESTAURANT LUNCH MENU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  <w:u w:val="single"/>
        </w:rPr>
        <w:t>MONDAY 23 NOVEMBER 2015</w:t>
      </w:r>
    </w:p>
    <w:p>
      <w:pPr>
        <w:pStyle w:val="Normal"/>
        <w:spacing w:lineRule="auto" w:line="4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MULLIGATWANY SOUP/FRESHLY BAKED ROLLS @KSHS.10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ASSORTED FRESH VEG SALADS AND DRESSINGS @KSHS.160, 80 AND 4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MAIN DISH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GRILLED PORK LOIN CHOPS @KSHS.30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MEAT BALLS IN THAI SAUCE @KSH 25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VEGETABLE BIRYANI/GREEN SALSA @KSHS.250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</w:t>
      </w:r>
      <w:r>
        <w:rPr>
          <w:b/>
          <w:szCs w:val="24"/>
        </w:rPr>
        <w:t>MIXED  DHAL CURRY @KSHS.150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CHICKEN SHARWAMA @KSHS.30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FRENCH FRIED POTATOES@KSHS.80</w:t>
      </w:r>
    </w:p>
    <w:p>
      <w:pPr>
        <w:pStyle w:val="Normal"/>
        <w:spacing w:lineRule="auto" w:line="4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ERVED WITH A CHOICE OF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TEAMED RICE, SPAGHETTI, CHAPATI, &amp; UGALI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EASONAL VEGETABL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CHEFS’ SPECIAL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OUP OF THE DAY/SIDE SALAD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TIR FRIED BEEF FLAK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FRENCH FRIED POTATO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MIXED VEGETABLE SALAD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DESSERT OF THE DAY @KSHS.600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3425" cy="8221980"/>
          <wp:effectExtent l="0" t="0" r="0" b="0"/>
          <wp:wrapNone/>
          <wp:docPr id="1" name="WordPictureWatermark69250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9250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3425" cy="822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7:00Z</dcterms:created>
  <dc:creator>ILRI Kenya Petma Restaurant</dc:creator>
  <dc:description/>
  <cp:keywords/>
  <dc:language>en-US</dc:language>
  <cp:lastModifiedBy>ILRI Kenya Petma Restaurant</cp:lastModifiedBy>
  <cp:lastPrinted>2015-11-20T10:52:00Z</cp:lastPrinted>
  <dcterms:modified xsi:type="dcterms:W3CDTF">2015-11-20T07:52:00Z</dcterms:modified>
  <cp:revision>3</cp:revision>
  <dc:subject/>
  <dc:title/>
</cp:coreProperties>
</file>